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98855</wp:posOffset>
                </wp:positionH>
                <wp:positionV relativeFrom="paragraph">
                  <wp:posOffset>-154940</wp:posOffset>
                </wp:positionV>
                <wp:extent cx="756031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6423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แผนผั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>การยื่นเสนอโครงร่างการวิจัย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595.3pt;height:68.05pt;mso-wrap-distance-left:9.05pt;mso-wrap-distance-right:9.05pt;mso-wrap-distance-top:0pt;mso-wrap-distance-bottom:0pt;margin-top:-12.2pt;mso-position-vertical-relative:text;margin-left:-78.6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แผนผั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>การยื่นเสนอโครงร่างการวิจ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FF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6825</wp:posOffset>
                </wp:positionH>
                <wp:positionV relativeFrom="paragraph">
                  <wp:posOffset>17780</wp:posOffset>
                </wp:positionV>
                <wp:extent cx="3524250" cy="504825"/>
                <wp:effectExtent l="6350" t="6985" r="19685" b="162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5047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ผู้วิจัยส่งเอกสารโครงร่างการวิจัยเพื่อขอรับรองจริยธ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abf8f" stroked="t" o:allowincell="f" style="position:absolute;margin-left:99.75pt;margin-top:1.4pt;width:277.4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ผู้วิจัยส่งเอกสารโครงร่างการวิจัยเพื่อขอรับรองจริยธรร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153035</wp:posOffset>
                </wp:positionV>
                <wp:extent cx="1270" cy="36131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12.05pt;width:0.05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0</wp:posOffset>
                </wp:positionH>
                <wp:positionV relativeFrom="paragraph">
                  <wp:posOffset>43815</wp:posOffset>
                </wp:positionV>
                <wp:extent cx="3322955" cy="34988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6703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งานวิจัยตรวจสอบความครบถ้วนของเอกสาร 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63pt;height:28.9pt;mso-wrap-distance-left:9.05pt;mso-wrap-distance-right:9.05pt;mso-wrap-distance-top:0pt;mso-wrap-distance-bottom:0pt;margin-top:3.45pt;mso-position-vertical-relative:text;margin-left:105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งานวิจัยตรวจสอบความครบถ้วนของเอกสาร ภาย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0</wp:posOffset>
                </wp:positionH>
                <wp:positionV relativeFrom="paragraph">
                  <wp:posOffset>187325</wp:posOffset>
                </wp:positionV>
                <wp:extent cx="1270" cy="20574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4.75pt;width:0.0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0</wp:posOffset>
                </wp:positionH>
                <wp:positionV relativeFrom="paragraph">
                  <wp:posOffset>138430</wp:posOffset>
                </wp:positionV>
                <wp:extent cx="3723005" cy="79248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8096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งานวิจัยฯ ส่งแบบเสนอโครงร่างการวิจัยให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Reviewer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ท่า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พื่ออ่านและให้ข้อเสนอแนะ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ะเมินโครงการวิจัย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94.5pt;height:63.75pt;mso-wrap-distance-left:9.05pt;mso-wrap-distance-right:9.05pt;mso-wrap-distance-top:0pt;mso-wrap-distance-bottom:0pt;margin-top:10.9pt;mso-position-vertical-relative:text;margin-left:90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งานวิจัยฯ ส่งแบบเสนอโครงร่างการวิจัยให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Reviewer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ท่า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พื่ออ่านและให้ข้อเสนอแนะ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ระเมินโครงการวิจัย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30480</wp:posOffset>
                </wp:positionV>
                <wp:extent cx="1270" cy="16446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2.4pt;width:0.0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875</wp:posOffset>
                </wp:positionH>
                <wp:positionV relativeFrom="paragraph">
                  <wp:posOffset>181610</wp:posOffset>
                </wp:positionV>
                <wp:extent cx="2932430" cy="55880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57594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ู้วิจัยแก้ไขโครงร่างตามข้อเสนอแนะขอ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Revie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ัปดาห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2.25pt;height:45.35pt;mso-wrap-distance-left:9.05pt;mso-wrap-distance-right:9.05pt;mso-wrap-distance-top:0pt;mso-wrap-distance-bottom:0pt;margin-top:14.3pt;mso-position-vertical-relative:text;margin-left:121.2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ู้วิจัยแก้ไขโครงร่างตามข้อเสนอแนะขอ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Review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ัปดาห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8155</wp:posOffset>
                </wp:positionH>
                <wp:positionV relativeFrom="paragraph">
                  <wp:posOffset>56515</wp:posOffset>
                </wp:positionV>
                <wp:extent cx="1270" cy="23495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5pt;margin-top:4.45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34290</wp:posOffset>
                </wp:positionV>
                <wp:extent cx="4686300" cy="1110615"/>
                <wp:effectExtent l="27940" t="7620" r="40640" b="673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106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งานวิจัยฯ เสนอวาระเข้าที่ประชุมคณะกรรมการวิจัยฯ เพื่อพิจารณารับร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abf8f" stroked="t" o:allowincell="f" style="position:absolute;margin-left:53.25pt;margin-top:2.7pt;width:368.95pt;height:8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งานวิจัยฯ เสนอวาระเข้าที่ประชุมคณะกรรมการวิจัยฯ เพื่อพิจารณารับรอ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55245</wp:posOffset>
                </wp:positionV>
                <wp:extent cx="1270" cy="2667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4.35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84455</wp:posOffset>
                </wp:positionV>
                <wp:extent cx="34582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6.65pt;width:27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91440</wp:posOffset>
                </wp:positionV>
                <wp:extent cx="1905" cy="325120"/>
                <wp:effectExtent l="3683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7.2pt;width:0.1pt;height:2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84455</wp:posOffset>
                </wp:positionV>
                <wp:extent cx="1270" cy="3321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6.65pt;width:0.1pt;height:2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775</wp:posOffset>
                </wp:positionH>
                <wp:positionV relativeFrom="paragraph">
                  <wp:posOffset>173355</wp:posOffset>
                </wp:positionV>
                <wp:extent cx="1036955" cy="313055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นุมัติรับ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83pt;height:26pt;mso-wrap-distance-left:9.05pt;mso-wrap-distance-right:9.05pt;mso-wrap-distance-top:0pt;mso-wrap-distance-bottom:0pt;margin-top:13.65pt;mso-position-vertical-relative:text;margin-left:58.2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นุมัติรับ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00</wp:posOffset>
                </wp:positionH>
                <wp:positionV relativeFrom="paragraph">
                  <wp:posOffset>173355</wp:posOffset>
                </wp:positionV>
                <wp:extent cx="1760855" cy="31305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อนุมัติในหลัก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ีการแก้ไข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0pt;height:26pt;mso-wrap-distance-left:9.05pt;mso-wrap-distance-right:9.05pt;mso-wrap-distance-top:0pt;mso-wrap-distance-bottom:0pt;margin-top:13.65pt;mso-position-vertical-relative:text;margin-left:30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อนุมัติในหลักการ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ีการแก้ไข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095</wp:posOffset>
                </wp:positionH>
                <wp:positionV relativeFrom="paragraph">
                  <wp:posOffset>89535</wp:posOffset>
                </wp:positionV>
                <wp:extent cx="1270" cy="21780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5pt;margin-top:7.05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89535</wp:posOffset>
                </wp:positionV>
                <wp:extent cx="1270" cy="3625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7.05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146685</wp:posOffset>
                </wp:positionV>
                <wp:extent cx="1649730" cy="287655"/>
                <wp:effectExtent l="0" t="0" r="17145" b="17145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ส่งกลับผู้วิจัย ภายใ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ัปดาห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4pt;mso-wrap-distance-left:9.05pt;mso-wrap-distance-right:9.05pt;mso-wrap-distance-top:0pt;mso-wrap-distance-bottom:0pt;margin-top:11.55pt;mso-position-vertical-relative:text;margin-left:372pt;mso-position-horizontal-relative:text">
                <v:shadow on="t" color="#974706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ส่งกลับผู้วิจัย ภายใน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ัปดา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64135</wp:posOffset>
                </wp:positionV>
                <wp:extent cx="2113280" cy="583565"/>
                <wp:effectExtent l="0" t="0" r="17145" b="17145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07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านวิจัยออกเอกสารรับรองโครง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7.75pt;height:47.3pt;mso-wrap-distance-left:9.05pt;mso-wrap-distance-right:9.05pt;mso-wrap-distance-top:0pt;mso-wrap-distance-bottom:0pt;margin-top:5.05pt;mso-position-vertical-relative:text;margin-left:17.7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งานวิจัยออกเอกสารรับรองโครง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0</wp:posOffset>
                </wp:positionH>
                <wp:positionV relativeFrom="paragraph">
                  <wp:posOffset>100330</wp:posOffset>
                </wp:positionV>
                <wp:extent cx="1962150" cy="1949450"/>
                <wp:effectExtent l="0" t="3810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962360" cy="1949760"/>
                        </a:xfrm>
                        <a:prstGeom prst="bentConnector3">
                          <a:avLst>
                            <a:gd name="adj1" fmla="val 446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84.6pt;margin-top:8pt;width:154.4pt;height:153.4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6325</wp:posOffset>
                </wp:positionH>
                <wp:positionV relativeFrom="paragraph">
                  <wp:posOffset>-17145</wp:posOffset>
                </wp:positionV>
                <wp:extent cx="2303780" cy="517525"/>
                <wp:effectExtent l="0" t="0" r="17145" b="17145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53467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วิจัยทำการแก้ไขโครงการตามข้อเสนอแนะของคณะกรรมการวิจัยฯ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ัปดาห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82.75pt;height:42.1pt;mso-wrap-distance-left:9.05pt;mso-wrap-distance-right:9.05pt;mso-wrap-distance-top:0pt;mso-wrap-distance-bottom:0pt;margin-top:-1.35pt;mso-position-vertical-relative:text;margin-left:284.7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ู้วิจัยทำการแก้ไขโครงการตามข้อเสนอแนะของคณะกรรมการวิจัยฯ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สัปดาห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095</wp:posOffset>
                </wp:positionH>
                <wp:positionV relativeFrom="paragraph">
                  <wp:posOffset>193040</wp:posOffset>
                </wp:positionV>
                <wp:extent cx="1270" cy="2006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5pt;margin-top:15.2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45720</wp:posOffset>
                </wp:positionV>
                <wp:extent cx="1270" cy="224155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3.6pt;width:0.05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150495</wp:posOffset>
                </wp:positionV>
                <wp:extent cx="2113280" cy="565150"/>
                <wp:effectExtent l="0" t="0" r="17145" b="1714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82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านวิจัยฯ เสนอโครงการขออนุมัติกรม 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7.75pt;height:45.85pt;mso-wrap-distance-left:9.05pt;mso-wrap-distance-right:9.05pt;mso-wrap-distance-top:0pt;mso-wrap-distance-bottom:0pt;margin-top:11.85pt;mso-position-vertical-relative:text;margin-left:17.7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งานวิจัยฯ เสนอโครงการขออนุมัติกรม 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ือ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850</wp:posOffset>
                </wp:positionH>
                <wp:positionV relativeFrom="paragraph">
                  <wp:posOffset>256540</wp:posOffset>
                </wp:positionV>
                <wp:extent cx="2303780" cy="517525"/>
                <wp:effectExtent l="0" t="0" r="17145" b="17145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53467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เลขาฯ คณะกรรมการวิจัย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ิจารณาผลการแก้ไข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วั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82.75pt;height:42.1pt;mso-wrap-distance-left:9.05pt;mso-wrap-distance-right:9.05pt;mso-wrap-distance-top:0pt;mso-wrap-distance-bottom:0pt;margin-top:20.2pt;mso-position-vertical-relative:text;margin-left:285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เลขาฯ คณะกรรมการวิจัย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ิจารณาผลการแก้ไข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วั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8095</wp:posOffset>
                </wp:positionH>
                <wp:positionV relativeFrom="paragraph">
                  <wp:posOffset>328930</wp:posOffset>
                </wp:positionV>
                <wp:extent cx="1270" cy="33210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5pt;margin-top:25.9pt;width:0.1pt;height:2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3650</wp:posOffset>
                </wp:positionH>
                <wp:positionV relativeFrom="paragraph">
                  <wp:posOffset>30480</wp:posOffset>
                </wp:positionV>
                <wp:extent cx="1270" cy="10680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2.4pt;width:0.05pt;height:8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0</wp:posOffset>
                </wp:positionH>
                <wp:positionV relativeFrom="paragraph">
                  <wp:posOffset>30480</wp:posOffset>
                </wp:positionV>
                <wp:extent cx="19113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2.4pt;width:1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3175</wp:posOffset>
                </wp:positionH>
                <wp:positionV relativeFrom="paragraph">
                  <wp:posOffset>287020</wp:posOffset>
                </wp:positionV>
                <wp:extent cx="828675" cy="6896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</w:rPr>
                              <w:t>ยังไม่เรียบร้อย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</w:rPr>
                              <w:t>มีปัญหาด้านค่าใช้จ่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54.3pt;mso-wrap-distance-left:9.05pt;mso-wrap-distance-right:9.05pt;mso-wrap-distance-top:0pt;mso-wrap-distance-bottom:0pt;margin-top:22.6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 w:val="20"/>
                          <w:szCs w:val="24"/>
                        </w:rPr>
                        <w:t>ยังไม่เรียบร้อย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sz w:val="20"/>
                          <w:szCs w:val="24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szCs w:val="24"/>
                        </w:rPr>
                        <w:t>มีปัญหาด้านค่าใช้จ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5300</wp:posOffset>
                </wp:positionH>
                <wp:positionV relativeFrom="paragraph">
                  <wp:posOffset>215900</wp:posOffset>
                </wp:positionV>
                <wp:extent cx="876300" cy="800100"/>
                <wp:effectExtent l="6985" t="6350" r="19685" b="112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ไม่มีการแก้ไ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39pt;margin-top:17pt;width:6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ไม่มีการแก้ไข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257810</wp:posOffset>
                </wp:positionV>
                <wp:extent cx="1164590" cy="635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649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20.3pt;width:91.7pt;height: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7720</wp:posOffset>
                </wp:positionH>
                <wp:positionV relativeFrom="paragraph">
                  <wp:posOffset>257810</wp:posOffset>
                </wp:positionV>
                <wp:extent cx="1270" cy="144780"/>
                <wp:effectExtent l="38100" t="635" r="374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20.3pt;width:0.0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1675</wp:posOffset>
                </wp:positionH>
                <wp:positionV relativeFrom="paragraph">
                  <wp:posOffset>263525</wp:posOffset>
                </wp:positionV>
                <wp:extent cx="1270" cy="139065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20.75pt;width:0.0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3450</wp:posOffset>
                </wp:positionH>
                <wp:positionV relativeFrom="paragraph">
                  <wp:posOffset>-3810</wp:posOffset>
                </wp:positionV>
                <wp:extent cx="1270" cy="22034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-0.3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16230</wp:posOffset>
                </wp:positionV>
                <wp:extent cx="13398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4.9pt;width:1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-1270</wp:posOffset>
                </wp:positionV>
                <wp:extent cx="1246505" cy="579755"/>
                <wp:effectExtent l="0" t="0" r="17145" b="17145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อนุมัต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ดำเนินการวิจั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99.5pt;height:47pt;mso-wrap-distance-left:9.05pt;mso-wrap-distance-right:9.05pt;mso-wrap-distance-top:0pt;mso-wrap-distance-bottom:0pt;margin-top:-0.1pt;mso-position-vertical-relative:text;margin-left:17.7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อนุมัติ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ดำเนินการวิจั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6075</wp:posOffset>
                </wp:positionH>
                <wp:positionV relativeFrom="paragraph">
                  <wp:posOffset>-1270</wp:posOffset>
                </wp:positionV>
                <wp:extent cx="779780" cy="579755"/>
                <wp:effectExtent l="0" t="0" r="17145" b="17145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ม่อนุมั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62.75pt;height:47pt;mso-wrap-distance-left:9.05pt;mso-wrap-distance-right:9.05pt;mso-wrap-distance-top:0pt;mso-wrap-distance-bottom:0pt;margin-top:-0.1pt;mso-position-vertical-relative:text;margin-left:127.2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ไม่อนุม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1925</wp:posOffset>
                </wp:positionH>
                <wp:positionV relativeFrom="paragraph">
                  <wp:posOffset>378460</wp:posOffset>
                </wp:positionV>
                <wp:extent cx="5943600" cy="3619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18" w:hanging="1418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รวมระยะเวลาดำเนินการยื่นเสนอ จนกระทั่งอนุมัติดำเนินการได้ ใช้เวลาอย่างน้อ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ือนโดยประมา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5pt;mso-wrap-distance-left:9.05pt;mso-wrap-distance-right:9.05pt;mso-wrap-distance-top:0pt;mso-wrap-distance-bottom:0pt;margin-top:29.8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18" w:hanging="1418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u w:val="single"/>
                        </w:rPr>
                        <w:t>หมายเหตุ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รวมระยะเวลาดำเนินการยื่นเสนอ จนกระทั่งอนุมัติดำเนินการได้ ใช้เวลาอย่างน้อ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ือนโดยประมา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20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ธิบายรายละเอียดเพิ่มเติมระหว่างกระบวน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2113280" cy="583565"/>
                <wp:effectExtent l="0" t="0" r="17145" b="17145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071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านวิจัยออกเอกสารรับรองโครง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7.75pt;height:47.3pt;mso-wrap-distance-left:9.05pt;mso-wrap-distance-right:9.05pt;mso-wrap-distance-top:0pt;mso-wrap-distance-bottom:0pt;margin-top:3pt;mso-position-vertical-relative:text;margin-left:159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งานวิจัยออกเอกสารรับรองโครง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6895</wp:posOffset>
                </wp:positionH>
                <wp:positionV relativeFrom="paragraph">
                  <wp:posOffset>109220</wp:posOffset>
                </wp:positionV>
                <wp:extent cx="1270" cy="172910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8.6pt;width:0.1pt;height:13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0</wp:posOffset>
                </wp:positionH>
                <wp:positionV relativeFrom="paragraph">
                  <wp:posOffset>518795</wp:posOffset>
                </wp:positionV>
                <wp:extent cx="3053715" cy="11017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101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ฝ่ายแผนฯ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ตรวจสอบโครงการวิจัย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ฝ่ายการเงินฯ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ตรวจสอบค่าใช้จ่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ฝ่ายแผนฯ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และฝ่ายการเงินฯ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ใช้เวลาประมาณ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สัปดาห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ฝ่ายบริหารฯ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นำเสนอผู้อำนวยการ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และขออนุมัติกรมฯ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5pt;height:86.75pt;mso-wrap-distance-left:9.05pt;mso-wrap-distance-right:9.05pt;mso-wrap-distance-top:0pt;mso-wrap-distance-bottom:0pt;margin-top:40.85pt;mso-position-vertical-relative:text;margin-left:-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ฝ่ายแผนฯ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ตรวจสอบโครงการวิจัย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ฝ่ายการเงินฯ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ตรวจสอบค่าใช้จ่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*</w:t>
                      </w:r>
                      <w:r>
                        <w:rPr/>
                        <w:t>ฝ่ายแผนฯ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และฝ่ายการเงินฯ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ใช้เวลาประมาณ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/>
                        <w:t>สัปดาห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ฝ่ายบริหารฯ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นำเสนอผู้อำนวยการ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และขออนุมัติกรมฯ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0400</wp:posOffset>
                </wp:positionH>
                <wp:positionV relativeFrom="paragraph">
                  <wp:posOffset>274955</wp:posOffset>
                </wp:positionV>
                <wp:extent cx="2208530" cy="560705"/>
                <wp:effectExtent l="0" t="0" r="17145" b="17145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5778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านวิจัยฯ เสนอโครงการขออนุมัติกรม 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ภายใ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75.25pt;height:45.5pt;mso-wrap-distance-left:9.05pt;mso-wrap-distance-right:9.05pt;mso-wrap-distance-top:0pt;mso-wrap-distance-bottom:0pt;margin-top:21.65pt;mso-position-vertical-relative:text;margin-left:152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งานวิจัยฯ เสนอโครงการขออนุมัติกรม 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ภายใ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ือ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6895</wp:posOffset>
                </wp:positionH>
                <wp:positionV relativeFrom="paragraph">
                  <wp:posOffset>323850</wp:posOffset>
                </wp:positionV>
                <wp:extent cx="1270" cy="1752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25.5pt;width:0.1pt;height:1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4025</wp:posOffset>
                </wp:positionH>
                <wp:positionV relativeFrom="paragraph">
                  <wp:posOffset>498475</wp:posOffset>
                </wp:positionV>
                <wp:extent cx="26485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39.25pt;width:20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4025</wp:posOffset>
                </wp:positionH>
                <wp:positionV relativeFrom="paragraph">
                  <wp:posOffset>498475</wp:posOffset>
                </wp:positionV>
                <wp:extent cx="1270" cy="20383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39.2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1975</wp:posOffset>
                </wp:positionH>
                <wp:positionV relativeFrom="paragraph">
                  <wp:posOffset>498475</wp:posOffset>
                </wp:positionV>
                <wp:extent cx="1270" cy="20383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39.25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2150</wp:posOffset>
                </wp:positionH>
                <wp:positionV relativeFrom="paragraph">
                  <wp:posOffset>172085</wp:posOffset>
                </wp:positionV>
                <wp:extent cx="2084705" cy="579755"/>
                <wp:effectExtent l="0" t="0" r="17145" b="17145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รมฯ อนุมัต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ดำเนินการวิจัย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5.5pt;height:47pt;mso-wrap-distance-left:9.05pt;mso-wrap-distance-right:9.05pt;mso-wrap-distance-top:0pt;mso-wrap-distance-bottom:0pt;margin-top:13.55pt;mso-position-vertical-relative:text;margin-left:5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รมฯ อนุมัติ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ดำเนินการวิจัยได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0100</wp:posOffset>
                </wp:positionH>
                <wp:positionV relativeFrom="paragraph">
                  <wp:posOffset>172085</wp:posOffset>
                </wp:positionV>
                <wp:extent cx="2056130" cy="579755"/>
                <wp:effectExtent l="0" t="0" r="17145" b="17145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969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รมฯ ไม่อนุมั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3.25pt;height:47pt;mso-wrap-distance-left:9.05pt;mso-wrap-distance-right:9.05pt;mso-wrap-distance-top:0pt;mso-wrap-distance-bottom:0pt;margin-top:13.55pt;mso-position-vertical-relative:text;margin-left:263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รมฯ ไม่อนุม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FF0000"/>
          <w:sz w:val="72"/>
          <w:szCs w:val="72"/>
        </w:rPr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16:00Z</dcterms:created>
  <dc:creator>RM3</dc:creator>
  <dc:description/>
  <cp:keywords/>
  <dc:language>en-US</dc:language>
  <cp:lastModifiedBy>res-eart</cp:lastModifiedBy>
  <cp:lastPrinted>2017-05-31T12:11:00Z</cp:lastPrinted>
  <dcterms:modified xsi:type="dcterms:W3CDTF">2017-07-11T04:06:00Z</dcterms:modified>
  <cp:revision>5</cp:revision>
  <dc:subject/>
  <dc:title/>
</cp:coreProperties>
</file>